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на территории Мошенского муниципального района на 2014-2016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2014 года</w:t>
      </w:r>
      <w:r>
        <w:rPr>
          <w:rFonts w:cs="Times New Roman" w:ascii="Times New Roman" w:hAnsi="Times New Roman"/>
          <w:sz w:val="24"/>
          <w:szCs w:val="24"/>
        </w:rPr>
        <w:t xml:space="preserve"> 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1008"/>
        <w:gridCol w:w="672"/>
        <w:gridCol w:w="1232"/>
        <w:gridCol w:w="1008"/>
        <w:gridCol w:w="832"/>
        <w:gridCol w:w="1072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LDmitriev%5C%D0%A0%D0%B0%D0%B1%D0%BE%D1%87%D0%B8%D0%B9%20%D1%81%D1%82%D0%BE%D0%BB%5C%D0%9F%D0%BE%D1%81%D1%82%D0%B0%D0%BD%D0%BE%D0%B2%D0%BB%D0%B5%D0%BD%D0%B8%D0%B5%20554.doc" \l "Par408%23Par40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**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74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74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,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,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17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07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07,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8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«Развитие физической культуры и массового спорта на территории Мошенского муниципального район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,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,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  «Обеспечение реализации государственной программы «Развитие физической культуры и спорта на территории Мошенского муниципального района на 2014-2016 годы»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07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07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57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47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47,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8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...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Par407"/>
      <w:bookmarkEnd w:id="0"/>
      <w:r>
        <w:rPr>
          <w:rFonts w:cs="Times New Roman" w:ascii="Times New Roman" w:hAnsi="Times New Roman"/>
          <w:sz w:val="24"/>
          <w:szCs w:val="24"/>
        </w:rPr>
        <w:t>&lt;*&gt; - отчет должен быть согласован с комитетом финансов Мошенского муниципального района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Par408"/>
      <w:bookmarkEnd w:id="1"/>
      <w:r>
        <w:rPr>
          <w:rFonts w:cs="Times New Roman" w:ascii="Times New Roman" w:hAnsi="Times New Roman"/>
          <w:sz w:val="24"/>
          <w:szCs w:val="24"/>
        </w:rPr>
        <w:t>&lt;*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с комитетом финансов Мошенского муниципального района                                         М.Ю. Никити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на территории Мошенского муниципального района на 2014-2016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4"/>
        <w:gridCol w:w="2440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физической культуры и массового спорта на территории Мошенского муниципального района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спортивных соревнований </w:t>
              <w:br/>
              <w:t xml:space="preserve">согласно ежегодному календарному плану физкультурных мероприятий и спортивных </w:t>
              <w:br/>
              <w:t xml:space="preserve">мероприятий, проводимых </w:t>
              <w:br/>
              <w:t>комитетом по культуре, спорту и кино</w:t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Районные соревнования по волейболу, мини-футболу, футболу, настольному теннису, дзюдо, шахматам, пауэрлифтингу, лёгкой атлетике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Emphasis"/>
                <w:i w:val="false"/>
                <w:i w:val="false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в организации проведения всероссийских массовых спортивных соревнований, в том числе «Лыжня России», «Кросс наций», «Российский азимут», «Оранжевый мяч», участие в областных и всероссийских спортивных соревнованиях на территории области</w:t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их спортивных соревнованиях «Лыжня России», по Дзюдо и борьбе Самбо. Участие в областных и всероссийских соревнованиях по шахматам, волейболу, футболу, дзюдо, самбо пауэрлифтингу, лёгкой атлетике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3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в областном летнем детско-юношеского фестивале «Спортивное лето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е по футболу, волейболу (июнь 2014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спортивного </w:t>
              <w:br/>
              <w:t xml:space="preserve">инвентаря, спортивного оборудования для организации проведения физкультурных и спортивных мероприятий, </w:t>
              <w:br/>
              <w:t xml:space="preserve">проводимых на территории </w:t>
              <w:br/>
              <w:t>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инвентаря за счет бюджетных средств в декабре 2014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тренеров, спортивных судей и специалистов, работающих в сфере физической культуры и спорта, в совещаниях, семинарах, проводимых департаментом област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ось в апреле 2014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онное и материально-техническое обеспечение подготовки и проведения  физкультурных и спортивных </w:t>
              <w:br/>
              <w:t>мероприятий, проводимых на территории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е и материально-техническая обеспечение подготовки и проведение мероприятий проводилось в течении года («Лыжня России», «Кросс Нация», «Спартакиада сельских поселений»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Организация присвоения массовых спортивных разряд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исвоение массовых спортивных разрядов 3-4 кварталы 2014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онное обеспечение подготовки и проведения </w:t>
            </w:r>
            <w:r>
              <w:rPr>
                <w:color w:val="000000"/>
                <w:spacing w:val="-4"/>
                <w:sz w:val="22"/>
                <w:szCs w:val="22"/>
              </w:rPr>
              <w:t>мероприятий среди ветеранов спорта и граждан пожилого возрас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марте, декабре 2014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Сертификация объектов спорта, находящихся на территории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Завершение строительства  ледового катка в с. Мошенское,  пер. Зеле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</w:t>
            </w:r>
            <w:r>
              <w:rPr>
                <w:b/>
                <w:sz w:val="22"/>
                <w:szCs w:val="22"/>
                <w:lang w:val="ru-RU"/>
              </w:rPr>
              <w:t>2014-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-4 квартал 2014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>
          <w:trHeight w:val="1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Выравнивание и засев  футбольного поля в с. Мошенское, ул. Физкультур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</w:t>
            </w:r>
            <w:r>
              <w:rPr>
                <w:b/>
                <w:sz w:val="22"/>
                <w:szCs w:val="22"/>
                <w:lang w:val="ru-RU"/>
              </w:rPr>
              <w:t>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квартал 2014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Обеспечение реализации муниципальной программы «Развитие физической культуры и спорта на территории Мошенского муниципального района на 2014-2016 годы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ровое, материально-техническое и хозяйственное обеспечении деятельности МБУС «МСОЦ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и 2014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Par430"/>
      <w:bookmarkEnd w:id="2"/>
      <w:r>
        <w:rPr>
          <w:rFonts w:cs="Times New Roman" w:ascii="Times New Roman" w:hAnsi="Times New Roman"/>
          <w:sz w:val="28"/>
          <w:szCs w:val="28"/>
        </w:rPr>
        <w:t>&lt;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/>
      </w:pPr>
      <w:r>
        <w:rPr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 на территории Мошенского муниципального района </w:t>
      </w:r>
    </w:p>
    <w:p>
      <w:pPr>
        <w:pStyle w:val="Normal"/>
        <w:keepNext w:val="true"/>
        <w:widowControl w:val="false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6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2684"/>
        <w:gridCol w:w="2518"/>
        <w:gridCol w:w="1559"/>
        <w:gridCol w:w="2552"/>
        <w:gridCol w:w="5245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оля населения муниципального района, систематически</w:t>
            </w:r>
            <w:r>
              <w:rPr>
                <w:sz w:val="22"/>
                <w:szCs w:val="22"/>
              </w:rPr>
              <w:t xml:space="preserve"> занимающегося физической культурой и спортом, в общей численности населения</w:t>
            </w:r>
            <w:r>
              <w:rPr>
                <w:color w:val="000000"/>
                <w:sz w:val="22"/>
                <w:szCs w:val="22"/>
              </w:rPr>
              <w:t xml:space="preserve"> муниципального района*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чащихся муниципального района, систематически занимающихся физической культурой и спортом, в общей численности учащихся муниципального района*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2"/>
                <w:szCs w:val="22"/>
              </w:rPr>
              <w:t xml:space="preserve">Единовременная пропускная способность объектов спорта** (%  от норматива </w:t>
              <w:br/>
              <w:t>обеспеченности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ивных сооружений на 10 тыс.человек населения муниципального района*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квалифицированных тренеров </w:t>
            </w:r>
            <w:r>
              <w:rPr>
                <w:color w:val="000000"/>
                <w:spacing w:val="-6"/>
                <w:sz w:val="22"/>
                <w:szCs w:val="22"/>
              </w:rPr>
              <w:t>и преподавателей физического воспитания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муниципального райо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тета по культуре, спорта и кино                                                                     Е.А. Больш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5:45:00Z</dcterms:created>
  <dc:creator>LDmitriev</dc:creator>
  <dc:description/>
  <cp:keywords/>
  <dc:language>en-US</dc:language>
  <cp:lastModifiedBy>LDmitriev</cp:lastModifiedBy>
  <cp:lastPrinted>2015-03-12T07:41:00Z</cp:lastPrinted>
  <dcterms:modified xsi:type="dcterms:W3CDTF">2015-03-12T03:43:00Z</dcterms:modified>
  <cp:revision>18</cp:revision>
  <dc:subject/>
  <dc:title/>
</cp:coreProperties>
</file>